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tatusnotifier-plugin </w:t>
      </w:r>
      <w:r>
        <w:rPr>
          <w:rFonts w:eastAsia="微软雅黑" w:cs="宋体;SimSun" w:ascii="微软雅黑" w:hAnsi="微软雅黑"/>
          <w:b w:val="false"/>
          <w:sz w:val="21"/>
          <w:szCs w:val="21"/>
        </w:rPr>
        <w:t>0.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ninetl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5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WJTZj73hUWz/lnMWG259plN8T8zcGQvnHfVOPkTNBUytphrx33uoe7HdKabR7qjsO95gSg
PItSF5NiRPTfXIwbZkOXXMm5WUpvPG23EvnkcBOs5O91JSkCalIkVoUrA+m2IKkwnT7qbFDo
0455YzM+guA9Bn0i09wFfsITDSPWXss3oWBGS9efaJL8V1lQ1gloUOzfybwvohjRTxUNMRTk
Tac9+FaxqnPZ0Npt0Z</vt:lpwstr>
  </property>
  <property fmtid="{D5CDD505-2E9C-101B-9397-08002B2CF9AE}" pid="3" name="_2015_ms_pID_7253431">
    <vt:lpwstr>BlLlkpRSNUgchJ+ZY8hX7RodL78z6Ba63+ahXJxcD9fyn3fXkXQPlZ
Kh8uHdQ2JfNUaMAVLTxuRwOOpbplWgVbGpnO03rhJC+ikm8yP0rnKJy8/Qw6TxHvbVlQrXnZ
ClKLekg/U5uSjXK6FxKgmJStKWaDAbXd8yUlNe4qk4TiZypNzFf/76rWdPMIUT5hBAlUENe+
E92AOk32QA21M0h8lDMiqaZ2OM0H0UYHsyKc</vt:lpwstr>
  </property>
  <property fmtid="{D5CDD505-2E9C-101B-9397-08002B2CF9AE}" pid="4" name="_2015_ms_pID_7253431_00">
    <vt:lpwstr>_2015_ms_pID_7253431</vt:lpwstr>
  </property>
  <property fmtid="{D5CDD505-2E9C-101B-9397-08002B2CF9AE}" pid="5" name="_2015_ms_pID_7253432">
    <vt:lpwstr>fQvLqRmn1pxi5h0rpaUwjyTfxjcMEKGs8OqW
CEDOnIXvZnfLpAuBLkLxQKk1fkeocrEAFBYfhkSSDWh7QwjCg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3767</vt:lpwstr>
  </property>
</Properties>
</file>